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DUSTRIAL COMMUNICATION SYSTEMS</w:t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I311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  <w:tab/>
        <w:t xml:space="preserve">With neat diagrams, explain the Universal Asynchronous Receiver/Transmitter UART, module with its characteristics and connection details.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Give a detailed note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Smart Instrumentation Systems.          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ransmission characteristics.      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High Speed UART.                      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  <w:tab/>
        <w:t xml:space="preserve">In detail, explain the functioning, hardware requirements and protocols employed in Ethernet standard.  Also mention its communication characteristics with relevant figures.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 xml:space="preserve">Give a broad outline on various parallel data communication interface standards employed for communication purpose. Tabulate their merits and demerits with necessary diagrams.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iscuss the various factors affecting signal propagation.                </w:t>
        <w:tab/>
        <w:tab/>
        <w:tab/>
        <w:tab/>
        <w:t xml:space="preserve">(8)                                                      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laborate on any 3 transmission media/cabling employed for communication purpose.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 xml:space="preserve">In detail, explain and analyze the various attributes of electrical noise and state how shielding can be afforded.  Give required diagrams.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aborate on Modem – its components, its types, standards and troubleshooting features. Give relevant diagrams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 xml:space="preserve">Give a detailed comment on PROFIBUS by stating its basics, architecture, communication </w:t>
        <w:tab/>
        <w:t xml:space="preserve">model and its major highlights as an industrial protocol.  Give necessary diagrams.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Write a descriptive essay o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</w:t>
        <w:tab/>
        <w:t xml:space="preserve">HART Protocol.                                        </w:t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Field Buses in Industrial Plants.           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379</Words>
  <Characters>2161</Characters>
  <CharactersWithSpaces>2535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5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